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SCHEMAT UŁOŻENIA KABLA ZIEMNEGO W KANALE ŚCIEKOWY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</w:rPr>
        <w:tab/>
      </w:r>
      <w:r>
        <w:rPr>
          <w:sz w:val="20"/>
        </w:rPr>
        <w:t>GRUNT RODZIMY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2171700" cy="1257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260.95pt,10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342900" cy="107442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60.95pt,8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600200" cy="1485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386.95pt,12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40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267" w:leader="none"/>
        </w:tabs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</w:t>
      </w:r>
      <w:r>
        <w:rPr>
          <w:sz w:val="20"/>
          <w:lang w:val="en-US" w:eastAsia="en-US"/>
        </w:rPr>
        <w:t>OBSYPKA  30 cm                                                              FOLIA OSTRZEGAWCZA</w:t>
      </w:r>
    </w:p>
    <w:p>
      <w:pPr>
        <w:pStyle w:val="Heading2"/>
        <w:ind w:hanging="1080"/>
        <w:rPr>
          <w:b w:val="false"/>
          <w:b w:val="false"/>
          <w:bCs w:val="false"/>
          <w:lang w:val="pl-P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457200" cy="12573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332.95pt,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5pt" to="47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1028700" cy="210312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pt" to="242.95pt,1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161.9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pl-PL" w:eastAsia="en-US"/>
        </w:rPr>
        <w:t>GŁĘBOKOŚĆ  WYKOPU</w:t>
      </w:r>
    </w:p>
    <w:p>
      <w:pPr>
        <w:pStyle w:val="Normal"/>
        <w:ind w:hanging="1080"/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0</wp:posOffset>
                </wp:positionV>
                <wp:extent cx="3086100" cy="30861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pt;width:242.95pt;height:24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</wp:posOffset>
                </wp:positionV>
                <wp:extent cx="56007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pt" to="458.95pt,1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pt" to="17.9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328930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9pt" to="107.95pt,2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32893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9pt" to="-0.05pt,2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717800</wp:posOffset>
                </wp:positionV>
                <wp:extent cx="30861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4pt" to="350.95pt,2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2717800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4pt" to="107.95pt,2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00</wp:posOffset>
                </wp:positionV>
                <wp:extent cx="685800" cy="6858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0pt;width:53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t xml:space="preserve">            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66700</wp:posOffset>
                </wp:positionV>
                <wp:extent cx="800100" cy="8001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pt" to="98.9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914400" cy="9144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pt" to="98.9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52500</wp:posOffset>
                </wp:positionV>
                <wp:extent cx="914400" cy="9144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5pt" to="98.95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0</wp:posOffset>
                </wp:positionV>
                <wp:extent cx="1028700" cy="10287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pt" to="98.95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0</wp:posOffset>
                </wp:positionV>
                <wp:extent cx="1028700" cy="10287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9pt" to="98.95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95500</wp:posOffset>
                </wp:positionV>
                <wp:extent cx="1028700" cy="10287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5pt" to="98.95pt,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552700</wp:posOffset>
                </wp:positionV>
                <wp:extent cx="685800" cy="6858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1pt" to="71.95pt,2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0</wp:posOffset>
                </wp:positionV>
                <wp:extent cx="342900" cy="3429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7pt" to="44.95pt,2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3820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pt" to="26.95pt,7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26.9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571500" cy="2286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pt" to="53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09600</wp:posOffset>
                </wp:positionV>
                <wp:extent cx="914400" cy="4572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pt" to="89.95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0</wp:posOffset>
                </wp:positionV>
                <wp:extent cx="914400" cy="4572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pt" to="89.95pt,1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0</wp:posOffset>
                </wp:positionV>
                <wp:extent cx="91440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8pt" to="89.95pt,1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0</wp:posOffset>
                </wp:positionV>
                <wp:extent cx="914400" cy="5715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4pt" to="89.95pt,2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781300</wp:posOffset>
                </wp:positionV>
                <wp:extent cx="571500" cy="3429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9pt" to="98.95pt,24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pt" to="98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pt" to="98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pt" to="386.95pt,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0</wp:posOffset>
                </wp:positionV>
                <wp:extent cx="914400" cy="9144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pt" to="422.95pt,10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0</wp:posOffset>
                </wp:positionV>
                <wp:extent cx="1143000" cy="11430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pt" to="449.95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0</wp:posOffset>
                </wp:positionV>
                <wp:extent cx="1257300" cy="1257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5pt" to="458.95pt,17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0</wp:posOffset>
                </wp:positionV>
                <wp:extent cx="1257300" cy="1257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0pt" to="458.95pt,2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209800</wp:posOffset>
                </wp:positionV>
                <wp:extent cx="1028700" cy="10287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4pt" to="449.95pt,2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2895600</wp:posOffset>
                </wp:positionV>
                <wp:extent cx="342900" cy="3429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8pt" to="431.95pt,2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667000</wp:posOffset>
                </wp:positionV>
                <wp:extent cx="228600" cy="228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0pt" to="449.95pt,2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0</wp:posOffset>
                </wp:positionV>
                <wp:extent cx="342900" cy="3429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pt" to="449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1028700" cy="11430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449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0</wp:posOffset>
                </wp:positionV>
                <wp:extent cx="1143000" cy="11430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pt" to="449.95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0</wp:posOffset>
                </wp:positionV>
                <wp:extent cx="1028700" cy="10287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pt" to="440.95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0</wp:posOffset>
                </wp:positionV>
                <wp:extent cx="1143000" cy="10287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9pt" to="449.95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00</wp:posOffset>
                </wp:positionV>
                <wp:extent cx="1143000" cy="91440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5pt" to="449.95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2552700</wp:posOffset>
                </wp:positionV>
                <wp:extent cx="914400" cy="68580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1pt" to="431.95pt,2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0</wp:posOffset>
                </wp:positionV>
                <wp:extent cx="457200" cy="34290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7pt" to="395.95pt,2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MIN. 80 cm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0" cy="2971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5pt" to="9pt,2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pt" to="9pt,2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95250</wp:posOffset>
                </wp:positionV>
                <wp:extent cx="10287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pt" to="341.95pt,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1714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107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086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pt" to="35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pt" to="26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20 c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2628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179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571500" cy="2364105"/>
                <wp:effectExtent l="5080" t="1270" r="508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36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1pt" to="188.95pt,1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1 c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4445</wp:posOffset>
                </wp:positionV>
                <wp:extent cx="114300" cy="11430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.35pt;width:8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914400" cy="2628900"/>
                <wp:effectExtent l="5080" t="1905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05pt" to="377.95pt,2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05pt" to="24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0 c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28600" cy="177292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05pt" to="206.95pt,1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261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228600" cy="1143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35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89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5pt" to="134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233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457200" cy="22860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87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75pt" to="37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571500" cy="11430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62.95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98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571500" cy="228600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5pt" to="80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3175" t="4445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5pt" to="143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5pt" to="80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342900" cy="45720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5pt" to="170.95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342900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75pt" to="278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228600" cy="342900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5pt" to="305.95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34925</wp:posOffset>
                </wp:positionV>
                <wp:extent cx="914400" cy="342900"/>
                <wp:effectExtent l="1905" t="5080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75pt" to="422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78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75pt" to="449.9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149225</wp:posOffset>
                </wp:positionV>
                <wp:extent cx="571500" cy="342900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75pt" to="431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5pt" to="341.95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5pt" to="341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88265</wp:posOffset>
                </wp:positionV>
                <wp:extent cx="342900" cy="228600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5pt" to="134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342900" cy="22860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5pt" to="233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45pt" to="44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45pt" to="188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                       </w:t>
      </w:r>
      <w:r>
        <w:rPr/>
        <w:t>30 cm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16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5pt" to="297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75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5pt" to="296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3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1714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143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>RURA KANALIZACYJNA                             PODSYPKA 10 cm</w:t>
      </w:r>
    </w:p>
    <w:p>
      <w:pPr>
        <w:pStyle w:val="Normal"/>
        <w:tabs>
          <w:tab w:val="clear" w:pos="708"/>
          <w:tab w:val="left" w:pos="7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1257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5pt" to="30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</w:t>
      </w:r>
      <w:r>
        <w:rPr>
          <w:sz w:val="20"/>
        </w:rPr>
        <w:t>Ф 110 PC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98755</wp:posOffset>
                </wp:positionV>
                <wp:extent cx="2400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5pt" to="377.9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t xml:space="preserve">KABEL ZIEMNY   </w:t>
        <w:tab/>
        <w:t>YKY 3x2,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0"/>
      <w:outlineLvl w:val="1"/>
    </w:pPr>
    <w:rPr>
      <w:b/>
      <w:bCs/>
      <w:sz w:val="20"/>
      <w:lang w:val="de-DE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3:34:00Z</dcterms:created>
  <dc:creator>SWA30809</dc:creator>
  <dc:description/>
  <dc:language>en-US</dc:language>
  <cp:lastModifiedBy>SWA30809</cp:lastModifiedBy>
  <cp:lastPrinted>2007-08-28T03:09:00Z</cp:lastPrinted>
  <dcterms:modified xsi:type="dcterms:W3CDTF">2007-08-28T01:09:00Z</dcterms:modified>
  <cp:revision>8</cp:revision>
  <dc:subject/>
  <dc:title>SCHEMAT UŁOŻENIA KABLA ZIEMNEGO W KANALE ŚCIEKOWYM</dc:title>
</cp:coreProperties>
</file>